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279" w:hRule="exac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Сургутского муниципальн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2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декабря 2025 года                                                                                              № 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19 декабря 2024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9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25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  <w:lang w:val="ru-RU"/>
        </w:rPr>
      </w:pPr>
      <w:r>
        <w:rPr>
          <w:color w:val="34343C"/>
          <w:sz w:val="28"/>
          <w:szCs w:val="28"/>
          <w:lang w:val="ru-RU"/>
        </w:rPr>
        <w:tab/>
        <w:t>В соответствии с Бюджетным кодексом Российской Федерации и положением о бюджетном процессе в сельском поселении Ульт-Ягун</w:t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  <w:lang w:val="ru-RU"/>
        </w:rPr>
      </w:pPr>
      <w:r>
        <w:rPr>
          <w:color w:val="34343C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19 декабря 2024 года № 69 «О бюджете сельского поселения Ульт-Ягун на 2025 год и на плановый период 2026 и 2027 годов» (с изм. от 17.02.2025 № 78; от 21.03.2025 № 82; от 18.08.2025 № 97)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Абзац 1, 2, 3, 4 Пункта 1 изложить в новой редакции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сельского поселения Ульт-Ягун на 2025 год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99 357,8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ём расходов в сумме 108 543,7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поселения в сумме 9 185,9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Абзац 2 Пункта 9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 2025 год в сумме 82 908,8 тыс. рублей согласно приложению 8 к настоящему решению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я 1, 3, 4, 5, 6, 7, 8, 9 изложить в новой редакции, согласно приложениям 1, 2, 3, 4, 5, 6, 7, 8 к настоящему реш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лава сельского поселения Ульт-Ягун                                                М.В. Яковинов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5-12-09T07:40:00Z</dcterms:modified>
  <cp:revision>272</cp:revision>
  <dc:subject/>
  <dc:title>СОВЕТ ДЕПУТАТОВ</dc:title>
</cp:coreProperties>
</file>